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Name - ___________________________________________________   # - 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Quiz, Ch. 15, Sections 1 -3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 in good, quality, eighth grade sentences or you will lose major poi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  Tell me one thing you read about the social differences between the North and the Sou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Tell me one thing you read about the economic differences between the North and the Sou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 Tell me one thing you read about the political differences between the North and the Sou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Why was slavery called the “peculiar institution?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- 6.  Tell me four facts you read about IN THIS CHAPTER about slave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Tell me two things about the Northerners attitudes towards slave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 Tell me two things about the Southerners attitudes towards slavery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04:00Z</dcterms:created>
  <dc:creator>Debra Coter</dc:creator>
  <dc:description/>
  <cp:keywords/>
  <dc:language>en-US</dc:language>
  <cp:lastModifiedBy>Debra Coter</cp:lastModifiedBy>
  <dcterms:modified xsi:type="dcterms:W3CDTF">2009-01-12T17:04:00Z</dcterms:modified>
  <cp:revision>2</cp:revision>
  <dc:subject/>
  <dc:title>Name - ___________________________________________________   # - ________________________</dc:title>
</cp:coreProperties>
</file>